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tandard 1 – Shared Visio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4829"/>
        <w:gridCol w:w="5400"/>
      </w:tblGrid>
      <w:tr>
        <w:trPr>
          <w:tblHeader w:val="true"/>
          <w:trHeight w:val="189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440" w:hanging="14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ndard 1: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 educational leader promotes the success of all students by facilitating the development, articulation, implementation, and stewardship of a vision of learning that is shared and supported by the school community.  (Shared Vision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:  Directi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:  Supportive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dministrato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collaboration with others, uses appropriate data to establish rigorous, concrete goals in the context of student achievement and instructional programs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What do you think are the reasons that parent collaboration is not where you want it to b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n modeling a shared leadership effort, what challenges have you had to deal with?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s research and/or best practices in improving the educational program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>What leadership practices have you focused on as you work to improve the educational program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>What are some examples of best practice research have you considered?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culates and promotes high expectations for teaching and learn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What data do you have that there are instructional practices occurring that are keeping the building from realizing your vision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n what ways have you helped students and staff believe they are the best and brightest?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gns and implements the educational programs, plans, actions, and resources with the district’s vision and goa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How have you connected the vision for your building with the district’s goal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How can I help connect your efforts with the larger perspective encompassed by our district goals?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s leadership for major initiatives and change effor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What research on organizational change have you used to frame your effort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How have you used your teacher-leaders to foster support and impetus for the change effort?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es effectively to various stakeholders regarding progress with improvement plan goa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28" w:footer="720" w:bottom="1152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3:  Tool 3. 9                                                                                                        ©2007                                                                    Module 3 Handout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Vignette 1 - Questions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 xml:space="preserve">Iowa Standards for Schools Leaders Standards and Criteria </w:t>
    </w:r>
  </w:p>
  <w:p>
    <w:pPr>
      <w:pStyle w:val="Header"/>
      <w:jc w:val="cent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59:00Z</dcterms:created>
  <dc:creator>Howell &amp; Lensing</dc:creator>
  <dc:description/>
  <cp:keywords/>
  <dc:language>en-US</dc:language>
  <cp:lastModifiedBy> </cp:lastModifiedBy>
  <cp:lastPrinted>2007-06-03T12:08:00Z</cp:lastPrinted>
  <dcterms:modified xsi:type="dcterms:W3CDTF">2009-10-14T15:59:00Z</dcterms:modified>
  <cp:revision>2</cp:revision>
  <dc:subject/>
  <dc:title>Monitoring Implementation – Advanced Study</dc:title>
</cp:coreProperties>
</file>